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YDATKI   BIEŻĄC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NA   ZADANIA   WŁASN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ZĘŚĆ INFORMACYJNA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W zakresie wydatków bieżących na zadania własne dokonuje się zwiększenia planu o kwotę </w:t>
      </w:r>
      <w:r>
        <w:rPr>
          <w:b/>
        </w:rPr>
        <w:t xml:space="preserve">197.578 zł </w:t>
      </w:r>
      <w:r>
        <w:rPr/>
        <w:t xml:space="preserve">oraz zmniejszenia o kwotę </w:t>
      </w:r>
      <w:r>
        <w:rPr>
          <w:b/>
        </w:rPr>
        <w:t>41.500 z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br/>
        <w:t>Z w i ę k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ział 754 –  BEZPIECZEŃSTWO  PUBLICZNE  I  OCHRONA P-POŻ.                                                                          60.000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Rozdział 75478 </w:t>
      </w:r>
      <w:r>
        <w:rPr/>
        <w:t>– zwiększa się plan łącznie o kwotę 60.000 zł , z czego:</w:t>
      </w:r>
    </w:p>
    <w:p>
      <w:pPr>
        <w:pStyle w:val="Normal"/>
        <w:jc w:val="both"/>
        <w:rPr/>
      </w:pPr>
      <w:r>
        <w:rPr/>
        <w:t xml:space="preserve">- 25.000 zł  przeznacza się na sfinansowanie wydatków związanych z prowadzoną akcją przeciwpowodziową, zgodnie z decyzją Wojewody Łódzkiego  znak: FN.I-30112-89/2010 </w:t>
        <w:br/>
        <w:t>z dnia 24.05.2010r.,</w:t>
      </w:r>
    </w:p>
    <w:p>
      <w:pPr>
        <w:pStyle w:val="Normal"/>
        <w:jc w:val="both"/>
        <w:rPr>
          <w:bCs/>
        </w:rPr>
      </w:pPr>
      <w:r>
        <w:rPr/>
        <w:t>- 35.000 zł stanowi przesunięcie między rozdziałami w celu zabezpieczenia środków na akcję przeciwpowodziową.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>
          <w:b/>
          <w:u w:val="single"/>
        </w:rPr>
        <w:t>Dział 801 –  OŚWIATA   I   WYCHOWANIE                                                            6.5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1</w:t>
      </w:r>
      <w:r>
        <w:rPr/>
        <w:t xml:space="preserve"> – środki w wysokości 3.000 zł przeznacza się  realizację zadań bieżących związanych z działalnością merytoryczną klas sportowych o specjalizacji koszykówka dziewcząt w SP Nr 1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95</w:t>
      </w:r>
      <w:r>
        <w:rPr/>
        <w:t xml:space="preserve"> – środki w wysokości 3.500 zł przeznacza się  na pokrycie kosztów szkolenia kierownika pływalni przy ZS Nr 4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ział 852 –  POMOC SPOŁECZNA                                                                        131.078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Rozdział 85295 </w:t>
      </w:r>
      <w:r>
        <w:rPr/>
        <w:t>– zwiększa się plan o kwotę 131.078 zł zgodnie z decyzją Wojewody Łódzkiego  znak: FN.I-30112-70/2010 z dnia 11.05.2010r. Środki przeznacza się na realizację programu wieloletniego „Pomoc państwa w zakresie dożywiania”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m n i e j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ział 754 –  BEZPIECZEŃSTWO  PUBLICZNE  I  OCHRONA P-POŻ.                                                                          35.000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u w:val="single"/>
        </w:rPr>
        <w:t xml:space="preserve">Rozdział 75421 </w:t>
      </w:r>
      <w:r>
        <w:rPr/>
        <w:t xml:space="preserve">– dokonuje się częściowego rozdysponowania rezerwy celowej z zakresu zarządzania kryzysowego w wysokości 35.000 zł. Środki przenosi się do rozdziału 75478 </w:t>
        <w:br/>
        <w:t>w celu zabezpieczenia wydatków na akcję przeciwpowodziową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u w:val="single"/>
        </w:rPr>
        <w:t>Dział 801 –  OŚWIATA   I   WYCHOWANIE                                                            6.5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95</w:t>
      </w:r>
      <w:r>
        <w:rPr/>
        <w:t xml:space="preserve"> – dokonuje się zmiany przeznaczenia środków będących w dyspozycji Wydziału Edukacji w wysokości 6.500 zł. Środki przenosi się do dyspozycji ZS Nr 4 </w:t>
        <w:br/>
        <w:t xml:space="preserve">w wysokości 3.500 zł z przeznaczeniem na szkolenie kierownika pływalni oraz do dyspozycji SP nr 14 w wysokości 3.000 zł z przeznaczeniem na realizację zadań bieżących związanych </w:t>
        <w:br/>
        <w:t>z działalnością merytoryczną klas sportowych o specjalizacji koszykówka dziewczą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04:00Z</dcterms:created>
  <dc:creator>rgrzegorzewska</dc:creator>
  <dc:description/>
  <cp:keywords/>
  <dc:language>en-US</dc:language>
  <cp:lastModifiedBy>elach</cp:lastModifiedBy>
  <cp:lastPrinted>2010-06-02T11:04:00Z</cp:lastPrinted>
  <dcterms:modified xsi:type="dcterms:W3CDTF">2010-06-02T09:05:00Z</dcterms:modified>
  <cp:revision>15</cp:revision>
  <dc:subject/>
  <dc:title/>
</cp:coreProperties>
</file>